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/>
      </w:pPr>
      <w:r>
        <w:rPr>
          <w:rFonts w:eastAsia="Times New Roman" w:cs="timesnewromanps-boldmt;Times New Roman" w:ascii="timesnewromanps-boldmt;Times New Roman" w:hAnsi="timesnewromanps-boldmt;Times New Roman"/>
          <w:b/>
          <w:color w:val="000000"/>
          <w:sz w:val="27"/>
        </w:rPr>
        <w:t>Оценочный</w:t>
      </w:r>
      <w:r>
        <w:rPr>
          <w:color w:val="000000"/>
        </w:rPr>
        <w:t xml:space="preserve"> </w:t>
      </w:r>
      <w:r>
        <w:rPr>
          <w:rFonts w:eastAsia="Times New Roman" w:cs="timesnewromanps-boldmt;Times New Roman" w:ascii="timesnewromanps-boldmt;Times New Roman" w:hAnsi="timesnewromanps-boldmt;Times New Roman"/>
          <w:b/>
          <w:color w:val="000000"/>
          <w:sz w:val="27"/>
        </w:rPr>
        <w:t>лист</w:t>
      </w:r>
      <w:r>
        <w:rPr>
          <w:color w:val="000000"/>
        </w:rPr>
        <w:t xml:space="preserve"> </w:t>
      </w:r>
    </w:p>
    <w:p>
      <w:pPr>
        <w:pStyle w:val="Normal"/>
        <w:spacing w:before="100" w:after="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color w:val="000000"/>
          <w:sz w:val="27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color w:val="000000"/>
          <w:sz w:val="27"/>
        </w:rPr>
        <w:t>анализа ожидаемых результатов по итогам деятельности в рамках проекта.</w:t>
      </w:r>
    </w:p>
    <w:p>
      <w:pPr>
        <w:pStyle w:val="Normal"/>
        <w:spacing w:before="100" w:after="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color w:val="000000"/>
          <w:sz w:val="27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color w:val="000000"/>
          <w:sz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b/>
                <w:i/>
                <w:sz w:val="27"/>
                <w:szCs w:val="22"/>
              </w:rPr>
              <w:t>В результате проведения и представления исследования учащиеся смог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b/>
                <w:i/>
                <w:sz w:val="27"/>
                <w:szCs w:val="22"/>
              </w:rPr>
              <w:t>Мои коммента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7"/>
                <w:szCs w:val="22"/>
              </w:rPr>
              <w:t>Сформулировать цель исследования и 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7"/>
                <w:szCs w:val="22"/>
              </w:rPr>
              <w:t>Определить гипотезы иссле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7"/>
                <w:szCs w:val="22"/>
              </w:rPr>
              <w:t>Выбрать необходимую информацию из печатных изданий, сети Интер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7"/>
                <w:szCs w:val="22"/>
              </w:rPr>
              <w:t>Выполнять практические работы по проек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7"/>
                <w:szCs w:val="22"/>
              </w:rPr>
              <w:t>Планировать свою деятельность по проекту: распределять время, определять уровень задания и выбирать задания по своему уровн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Times New Roman" w:cs="'times new roman';Times New Roman" w:ascii="'times new roman';Times New Roman" w:hAnsi="'times new roman';Times New Roman"/>
                <w:sz w:val="27"/>
                <w:szCs w:val="22"/>
              </w:rPr>
              <w:t>Заполнять листы самооценки по итогам выполненной работ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'times new roman'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Calibri" w:cs="Times New Roman"/>
      <w:color w:val="000000"/>
      <w:sz w:val="24"/>
      <w:szCs w:val="24"/>
      <w:shd w:fill="FFFFFF" w:val="clear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6:00Z</dcterms:created>
  <dc:creator>Admin</dc:creator>
  <dc:description/>
  <cp:keywords/>
  <dc:language>en-US</dc:language>
  <cp:lastModifiedBy>User</cp:lastModifiedBy>
  <dcterms:modified xsi:type="dcterms:W3CDTF">2011-06-01T05:06:00Z</dcterms:modified>
  <cp:revision>2</cp:revision>
  <dc:subject/>
  <dc:title>Оценочный лист </dc:title>
</cp:coreProperties>
</file>